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1/81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8"/>
          <w:lang w:val="af-ZA"/>
        </w:rPr>
        <w:t></w:t>
      </w:r>
      <w:r>
        <w:rPr>
          <w:rFonts w:cs="Sylfaen" w:ascii="GHEA Grapalat" w:hAnsi="GHEA Grapalat"/>
          <w:sz w:val="16"/>
          <w:szCs w:val="18"/>
          <w:lang w:val="af-ZA"/>
        </w:rPr>
        <w:t>Կարեն Դեմիրճյանի անվան Երևանի մետրոպոլիտեն ՓԲԸ-ը ստորև ներկայացնում է իր «Էլեկտրամատակարարում» մասնաճյուղի կարիքների համար ապրանքների ձեռքբերման նպատակով կազմակերպված ԵՄ-ԳՀԱՊՁԲ-21/81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209"/>
        <w:gridCol w:w="2491"/>
        <w:gridCol w:w="2212"/>
        <w:gridCol w:w="2203"/>
      </w:tblGrid>
      <w:tr>
        <w:trPr>
          <w:trHeight w:val="626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240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ԷՏ-5 տիպի շարժասանդուղքի աստիճան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Ի ՍԻ ԷՆԵՐՋԻ» ՍՊԸ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240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լեռտո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240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լար Գոլդ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240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լեքս-Պրո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320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Բազրեփոկ շարժասանդուղքի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Ի ՍԻ ԷՆԵՐՋԻ» ՍՊԸ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320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լար Գոլդ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320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Լանիգերա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240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Շարժասանդուղքի քարշային շղթա ԷՏ-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Ի ՍԻ ԷՆԵՐՋԻ» ՍՊԸ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240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լեռտո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240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լար Գոլդ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240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Ալեքս-Պրո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  <w:tr>
        <w:trPr>
          <w:trHeight w:val="480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Շարժասանդուղքի շարժաբերային շղթա  ԷՏ-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Էլար Գոլդ» ՍՊԸ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3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յտերից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եկ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պատասխանում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րավեր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յմաններին</w:t>
            </w:r>
          </w:p>
        </w:tc>
      </w:tr>
      <w:tr>
        <w:trPr>
          <w:trHeight w:val="480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af-ZA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«Լանիգերա» ՍՊԸ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Մ-ԳՀԱՊՁԲ-21/81 ծածկագրով գնահատող հանձնաժողովի քարտուղար Մ. Ղազարյանին:</w:t>
      </w:r>
    </w:p>
    <w:p>
      <w:pPr>
        <w:pStyle w:val="Normal"/>
        <w:tabs>
          <w:tab w:val="clear" w:pos="708"/>
          <w:tab w:val="left" w:pos="8359" w:leader="none"/>
        </w:tabs>
        <w:ind w:firstLine="709"/>
        <w:jc w:val="both"/>
        <w:rPr>
          <w:rFonts w:ascii="GHEA Grapalat" w:hAnsi="GHEA Grapalat" w:cs="GHEA Grapalat"/>
          <w:sz w:val="16"/>
          <w:szCs w:val="18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8"/>
          <w:u w:val="single"/>
          <w:lang w:val="af-ZA"/>
        </w:rPr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6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6"/>
          <w:szCs w:val="18"/>
          <w:lang w:val="af-ZA"/>
        </w:rPr>
        <w:t xml:space="preserve">Կարեն Դեմիրճյանի անվան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Երևանի մետրոպոլիտեն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21-06-04T16:25:00Z</cp:lastPrinted>
  <dcterms:modified xsi:type="dcterms:W3CDTF">2021-07-15T07:01:00Z</dcterms:modified>
  <cp:revision>47</cp:revision>
  <dc:subject/>
  <dc:title>Ð²Úî²ð²ðàôÂÚàôÜ ´²ò  ÀÜÂ²ò²Î²ðàì  ÜàôØ   Î²î²ðºÈàô  Ø²êÆÜ</dc:title>
</cp:coreProperties>
</file>